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diction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Do before reading selection!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ook at th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itle and subtit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quo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ictures</w:t>
            </w:r>
          </w:p>
          <w:p>
            <w:pPr>
              <w:pStyle w:val="Normal"/>
              <w:rPr/>
            </w:pPr>
            <w:r>
              <w:rPr/>
              <w:t>to come up with a guess about what the selection is going to be ab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2-3 sentence prediction in this bo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sualization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Illustrate, or draw, a scene from the selection that stands out in your mi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ou may do this as you are reading or the selection is playing or after finishing reading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nect to your Lif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nswer the question, given by your teacher, about how the selection reminds you about something you personally experienced or know ab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is question could be given either before or after the selection is read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estions or Clarification Needed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 you read or listen to the story,</w:t>
            </w:r>
          </w:p>
          <w:p>
            <w:pPr>
              <w:pStyle w:val="Normal"/>
              <w:rPr/>
            </w:pPr>
            <w:r>
              <w:rPr/>
              <w:t>jot down any questions the story brings to mind. These could b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clear referen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mething you want to learn more abou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fusing parts of the sto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ings you’d like to ask the author if he or she were he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y other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known Words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As you read or listen to the story, </w:t>
            </w:r>
            <w:r>
              <w:rPr/>
              <w:t>jot down any words that you are unsure what they mean. Make a list here, leaving room so that you can put the definitions next to the word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After reading or listening to the selection, </w:t>
            </w:r>
            <w:r>
              <w:rPr/>
              <w:t>write 3-4 sentences that include your opinion about the selection, as well as explaining why you have the opinion you are writing ab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may use details from the selection to support your opin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ent Name _______________________________________________</w:t>
      <w:tab/>
      <w:tab/>
      <w:tab/>
      <w:t>Date 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uided Reading Practice for selection ______________________________________</w:t>
      <w:tab/>
      <w:tab/>
      <w:tab/>
      <w:t>Chart A - Norwood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58:00Z</dcterms:created>
  <dc:creator>lrusso</dc:creator>
  <dc:description/>
  <cp:keywords/>
  <dc:language>en-US</dc:language>
  <cp:lastModifiedBy>Angie</cp:lastModifiedBy>
  <cp:lastPrinted>2007-08-16T15:55:00Z</cp:lastPrinted>
  <dcterms:modified xsi:type="dcterms:W3CDTF">2011-06-30T06:58:00Z</dcterms:modified>
  <cp:revision>2</cp:revision>
  <dc:subject/>
  <dc:title>Prediction:</dc:title>
</cp:coreProperties>
</file>